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èicearachd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Times New Roman"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  <w:t>Sgonaichean: le Ubhal no Càise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Times New Roman"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  <w:t>Sgonaichean: le Ubhal no Càise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8519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6"/>
                    <wp:lineTo x="1383" y="308"/>
                    <wp:lineTo x="962" y="510"/>
                    <wp:lineTo x="613" y="800"/>
                    <wp:lineTo x="371" y="1149"/>
                    <wp:lineTo x="128" y="1498"/>
                    <wp:lineTo x="0" y="1894"/>
                    <wp:lineTo x="0" y="2298"/>
                    <wp:lineTo x="0" y="19303"/>
                    <wp:lineTo x="0" y="19306"/>
                    <wp:lineTo x="0" y="19709"/>
                    <wp:lineTo x="128" y="20105"/>
                    <wp:lineTo x="371" y="20455"/>
                    <wp:lineTo x="613" y="20804"/>
                    <wp:lineTo x="962" y="21094"/>
                    <wp:lineTo x="1383" y="21296"/>
                    <wp:lineTo x="1803" y="21497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7"/>
                    <wp:lineTo x="20222" y="21296"/>
                    <wp:lineTo x="20642" y="21094"/>
                    <wp:lineTo x="20991" y="20804"/>
                    <wp:lineTo x="21234" y="20455"/>
                    <wp:lineTo x="21477" y="20105"/>
                    <wp:lineTo x="21604" y="19709"/>
                    <wp:lineTo x="21604" y="19306"/>
                    <wp:lineTo x="21604" y="2297"/>
                    <wp:lineTo x="21604" y="2298"/>
                    <wp:lineTo x="21604" y="2298"/>
                    <wp:lineTo x="21604" y="1894"/>
                    <wp:lineTo x="21477" y="1498"/>
                    <wp:lineTo x="21234" y="1149"/>
                    <wp:lineTo x="20991" y="800"/>
                    <wp:lineTo x="20642" y="510"/>
                    <wp:lineTo x="20222" y="308"/>
                    <wp:lineTo x="19801" y="106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852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183760"/>
                            <a:gd name="textAreaBottom" fmla="*/ 2115720 h 2183760"/>
                          </a:gdLst>
                          <a:ahLst/>
                          <a:rect l="textAreaLeft" t="textAreaTop" r="textAreaRight" b="textAreaBottom"/>
                          <a:pathLst>
                            <a:path w="21600" h="25996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3231"/>
                              </a:lnTo>
                              <a:arcTo wR="2765" hR="2765" stAng="10800000" swAng="-5400000"/>
                              <a:lnTo>
                                <a:pt x="18835" y="25996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30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8519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6"/>
                    <wp:lineTo x="1383" y="308"/>
                    <wp:lineTo x="962" y="510"/>
                    <wp:lineTo x="613" y="800"/>
                    <wp:lineTo x="371" y="1149"/>
                    <wp:lineTo x="128" y="1498"/>
                    <wp:lineTo x="0" y="1894"/>
                    <wp:lineTo x="0" y="2298"/>
                    <wp:lineTo x="0" y="19303"/>
                    <wp:lineTo x="0" y="19306"/>
                    <wp:lineTo x="0" y="19709"/>
                    <wp:lineTo x="128" y="20105"/>
                    <wp:lineTo x="371" y="20455"/>
                    <wp:lineTo x="613" y="20804"/>
                    <wp:lineTo x="962" y="21094"/>
                    <wp:lineTo x="1383" y="21296"/>
                    <wp:lineTo x="1803" y="21497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7"/>
                    <wp:lineTo x="20222" y="21296"/>
                    <wp:lineTo x="20642" y="21094"/>
                    <wp:lineTo x="20991" y="20804"/>
                    <wp:lineTo x="21234" y="20455"/>
                    <wp:lineTo x="21477" y="20105"/>
                    <wp:lineTo x="21604" y="19709"/>
                    <wp:lineTo x="21604" y="19306"/>
                    <wp:lineTo x="21604" y="2297"/>
                    <wp:lineTo x="21604" y="2298"/>
                    <wp:lineTo x="21604" y="2298"/>
                    <wp:lineTo x="21604" y="1894"/>
                    <wp:lineTo x="21477" y="1498"/>
                    <wp:lineTo x="21234" y="1149"/>
                    <wp:lineTo x="20991" y="800"/>
                    <wp:lineTo x="20642" y="510"/>
                    <wp:lineTo x="20222" y="308"/>
                    <wp:lineTo x="19801" y="106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852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183760"/>
                            <a:gd name="textAreaBottom" fmla="*/ 2115720 h 2183760"/>
                          </a:gdLst>
                          <a:ahLst/>
                          <a:rect l="textAreaLeft" t="textAreaTop" r="textAreaRight" b="textAreaBottom"/>
                          <a:pathLst>
                            <a:path w="21600" h="25996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3231"/>
                              </a:lnTo>
                              <a:arcTo wR="2765" hR="2765" stAng="10800000" swAng="-5400000"/>
                              <a:lnTo>
                                <a:pt x="18835" y="25996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303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7089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flùr a dh’èirea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flùr slàn-ghràn a dh’èire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.25ml pùdar fuin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margarai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20ml bainne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A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>½ ubhail – air a ble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>2.5ml caineal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>25g siùcar caster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>100g càise – air a bhle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>cadag shalainn is piob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13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flùr a dh’èireas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flùr slàn-ghràn a dh’èire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.25ml pùdar fuine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margarai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20ml bainne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A)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>½ ubhail – air a blei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>2.5ml caineal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>25g siùcar caster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B)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>100g càise – air a bhlei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>cadag shalainn is piob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32804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8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uinnse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le lann chruin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rathadair flù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gearradair 5c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leitheada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eidhe fuarach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ean tomha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Myriad-Roman;Cambria" w:hAnsi="Myriad-Roman;Cambria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Cambria" w:hAnsi="Myriad-Roman;Cambria" w:cs="Myriad-Roman;Cambri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Myriad-Roman;Cambria" w:hAnsi="Myriad-Roman;Cambri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8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uinnse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le lann chruin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rathadair flù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gearradair 5c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leitheada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eidhe fuarach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ean tomhai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Myriad-Roman;Cambria" w:hAnsi="Myriad-Roman;Cambria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Cambria" w:hAnsi="Myriad-Roman;Cambria" w:cs="Myriad-Roman;Cambri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Myriad-Roman;Cambria" w:hAnsi="Myriad-Roman;Cambria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ab/>
        <w:t xml:space="preserve">1. </w:t>
        <w:tab/>
        <w:tab/>
      </w:r>
      <w:r>
        <w:rPr>
          <w:rFonts w:cs="Arial" w:ascii="Arial" w:hAnsi="Arial"/>
          <w:sz w:val="27"/>
          <w:szCs w:val="27"/>
        </w:rPr>
        <w:t>Cuir air an àmhainn aig 220</w:t>
      </w:r>
      <w:r>
        <w:rPr>
          <w:rFonts w:cs="Arial" w:ascii="Arial" w:hAnsi="Arial"/>
          <w:sz w:val="27"/>
          <w:szCs w:val="27"/>
          <w:vertAlign w:val="superscript"/>
        </w:rPr>
        <w:t>0</w:t>
      </w:r>
      <w:r>
        <w:rPr>
          <w:rFonts w:cs="Arial" w:ascii="Arial" w:hAnsi="Arial"/>
          <w:sz w:val="27"/>
          <w:szCs w:val="27"/>
        </w:rPr>
        <w:t>C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2.</w:t>
        <w:tab/>
        <w:tab/>
      </w:r>
      <w:r>
        <w:rPr>
          <w:rFonts w:cs="Arial" w:ascii="Arial" w:hAnsi="Arial"/>
          <w:color w:val="000000"/>
          <w:sz w:val="27"/>
          <w:szCs w:val="27"/>
        </w:rPr>
        <w:t>Cruinnich na h-uidheam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  <w:tab/>
        <w:tab/>
      </w:r>
      <w:r>
        <w:rPr>
          <w:rFonts w:cs="Arial" w:ascii="Arial" w:hAnsi="Arial"/>
          <w:color w:val="000000"/>
          <w:sz w:val="27"/>
          <w:szCs w:val="27"/>
        </w:rPr>
        <w:t>Tomhais na stuthan gu lè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4.</w:t>
        <w:tab/>
        <w:tab/>
      </w:r>
      <w:r>
        <w:rPr>
          <w:rFonts w:cs="Arial" w:ascii="Arial" w:hAnsi="Arial"/>
          <w:color w:val="000000"/>
          <w:sz w:val="27"/>
          <w:szCs w:val="27"/>
        </w:rPr>
        <w:t>Sìolaidh am flùr agus am pùdar fuine ann am bobhla mò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5.</w:t>
        <w:tab/>
        <w:tab/>
      </w:r>
      <w:r>
        <w:rPr>
          <w:rFonts w:cs="Arial" w:ascii="Arial" w:hAnsi="Arial"/>
          <w:color w:val="000000"/>
          <w:sz w:val="27"/>
          <w:szCs w:val="27"/>
        </w:rPr>
        <w:t>Suath am margarain a-steach dhan fhlùr gus am bi e coltach ri criomagan arai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  <w:tab/>
        <w:tab/>
      </w:r>
      <w:r>
        <w:rPr>
          <w:rFonts w:cs="Arial" w:ascii="Arial" w:hAnsi="Arial"/>
          <w:color w:val="000000"/>
          <w:sz w:val="27"/>
          <w:szCs w:val="27"/>
        </w:rPr>
        <w:t>Cleachd sgian le lann chruinn agus cuir ann A) no B). (Faic gu h-àrd.)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7.</w:t>
        <w:tab/>
        <w:tab/>
      </w:r>
      <w:r>
        <w:rPr>
          <w:rFonts w:cs="Arial" w:ascii="Arial" w:hAnsi="Arial"/>
          <w:color w:val="000000"/>
          <w:sz w:val="27"/>
          <w:szCs w:val="27"/>
        </w:rPr>
        <w:t>Dèan toll sa mheadhan agus cuir ann na dh’fheumas tu de bhainne gus taois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bhog a dhèanamh. (Coltach ri lastaig.)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8.</w:t>
        <w:tab/>
        <w:tab/>
      </w:r>
      <w:r>
        <w:rPr>
          <w:rFonts w:cs="Arial" w:ascii="Arial" w:hAnsi="Arial"/>
          <w:color w:val="000000"/>
          <w:sz w:val="27"/>
          <w:szCs w:val="27"/>
        </w:rPr>
        <w:t>Fuin e gu faiceallach air treidhe le flùr oirr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9.</w:t>
        <w:tab/>
        <w:t xml:space="preserve"> </w:t>
        <w:tab/>
      </w:r>
      <w:r>
        <w:rPr>
          <w:rFonts w:cs="Arial" w:ascii="Arial" w:hAnsi="Arial"/>
          <w:color w:val="000000"/>
          <w:sz w:val="27"/>
          <w:szCs w:val="27"/>
        </w:rPr>
        <w:t>Dèan còmhnard e le do bhois gus am bi e 2cm a thighe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0.</w:t>
        <w:tab/>
      </w:r>
      <w:r>
        <w:rPr>
          <w:rFonts w:cs="Arial" w:ascii="Arial" w:hAnsi="Arial"/>
          <w:color w:val="000000"/>
          <w:sz w:val="27"/>
          <w:szCs w:val="27"/>
        </w:rPr>
        <w:t>Geàrr a-mach mu 12 sgona agus cuir air treidhe àmhainn i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 xml:space="preserve">11.  </w:t>
        <w:tab/>
      </w:r>
      <w:r>
        <w:rPr>
          <w:rFonts w:cs="Arial" w:ascii="Arial" w:hAnsi="Arial"/>
          <w:color w:val="000000"/>
          <w:sz w:val="27"/>
          <w:szCs w:val="27"/>
        </w:rPr>
        <w:t xml:space="preserve">Suath bainne air an uachdar agus bruich eadar 8-12 mionaidea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gus am bi iad air èirigh gu math agus air fàs òr-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 xml:space="preserve">12. </w:t>
        <w:tab/>
      </w:r>
      <w:r>
        <w:rPr>
          <w:rFonts w:cs="Arial" w:ascii="Arial" w:hAnsi="Arial"/>
          <w:color w:val="000000"/>
          <w:sz w:val="27"/>
          <w:szCs w:val="27"/>
        </w:rPr>
        <w:t>Cuir air treidhe-fuarachaidh i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Cambria" w:hAnsi="Myriad-Roman;Cambria" w:cs="Myriad-Roman;Cambria"/>
          <w:color w:val="000000"/>
          <w:sz w:val="27"/>
          <w:szCs w:val="27"/>
        </w:rPr>
      </w:pPr>
      <w:r>
        <w:rPr>
          <w:rFonts w:cs="Myriad-Roman;Cambria" w:ascii="Myriad-Roman;Cambria" w:hAnsi="Myriad-Roman;Cambria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BasicParagrap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Roman">
    <w:altName w:val="Cambria"/>
    <w:charset w:val="4d"/>
    <w:family w:val="auto"/>
    <w:pitch w:val="default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55:00Z</dcterms:created>
  <dc:creator>Steve Taylor</dc:creator>
  <dc:description/>
  <cp:keywords/>
  <dc:language>en-US</dc:language>
  <cp:lastModifiedBy>Domhnall Eoghainn</cp:lastModifiedBy>
  <dcterms:modified xsi:type="dcterms:W3CDTF">2011-08-02T15:24:00Z</dcterms:modified>
  <cp:revision>3</cp:revision>
  <dc:subject/>
  <dc:title/>
</cp:coreProperties>
</file>